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30"/>
        <w:gridCol w:w="1620"/>
        <w:gridCol w:w="1530"/>
        <w:gridCol w:w="1800"/>
        <w:gridCol w:w="1478"/>
        <w:gridCol w:w="1548"/>
      </w:tblGrid>
      <w:tr>
        <w:trPr>
          <w:trHeight w:val="57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0 –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8          9  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ask Completion / Vocabula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oes not complete the task; lacks vocabulary to complete the 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artial completion of the task; minimal use of new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pletes task with adequate responses; minimal use of  new vocabular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81280</wp:posOffset>
                      </wp:positionV>
                      <wp:extent cx="0" cy="377190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.4pt" to="30.15pt,303.3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bidi="en-US"/>
              </w:rPr>
              <w:t>completes task with developed responses; good use of new vocabula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laborates to complete task; excellent use of new vocabulary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Fluen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ech is halting; several incomplete though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ech is slow; few incomplete though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esitations occur; complete thought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esitations occur but seem natural; complete though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ech is continuous; complete thoughts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Accura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requent errors in studied structures; does not communic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requent errors in studied structures; meaning is distor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 errors in studied structures; meaning is cle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ood control of studied structures; communicates wel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solid control of studied structures; communicates well 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Pronunci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frequent errors; difficult to understand; impedes communicatio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rrors lead to problems with communic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ccasional errors lead to occasional misunderstanding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inor errors do not prevent communic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rrors occur, but easily understood by native speakers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omprehens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minimal or no understanding even with repetition or rephras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some understanding with frequent repetition or rephra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some understanding with occasional repetition or rephrasin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sponse shows understanding with minor repetition or rephrasing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sponse shows understanding without repetition or rephrasing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nterpersonal Rubric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51:00Z</dcterms:created>
  <dc:creator>Terrill Laura</dc:creator>
  <dc:description/>
  <cp:keywords/>
  <dc:language>en-US</dc:language>
  <cp:lastModifiedBy>Terrill Laura</cp:lastModifiedBy>
  <cp:lastPrinted>2009-09-06T22:11:00Z</cp:lastPrinted>
  <dcterms:modified xsi:type="dcterms:W3CDTF">2010-10-16T23:27:00Z</dcterms:modified>
  <cp:revision>8</cp:revision>
  <dc:subject/>
  <dc:title>Task Completion / Vocabulary</dc:title>
</cp:coreProperties>
</file>